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tobiography of Your Life as a Wri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Please take about 10 minutes to describe yourself (in detail) as a writer.  To help you get started, you may want to think about the following questions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How do you feel about writing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How often do you write for pleasure? 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hat genres do you feel most comfortable writing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How do you feel about yourself as a speller?  How does this affect your writing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hinking back to elementary/middle/high school, what skills did you learn?  How do these skills impact your writing toda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0:20:00Z</dcterms:created>
  <dc:creator>Joshua</dc:creator>
  <dc:description/>
  <cp:keywords/>
  <dc:language>en-US</dc:language>
  <cp:lastModifiedBy>Joshua</cp:lastModifiedBy>
  <dcterms:modified xsi:type="dcterms:W3CDTF">2010-07-06T00:25:00Z</dcterms:modified>
  <cp:revision>1</cp:revision>
  <dc:subject/>
  <dc:title>Autobiography of Your Life as a Writer</dc:title>
</cp:coreProperties>
</file>